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9.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BZ-Video)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220798408"/>
                  <w:bookmarkStart w:id="1" w:name="__Fieldmark__0_1220798408"/>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220798408"/>
                  <w:bookmarkStart w:id="3" w:name="__Fieldmark__1_1220798408"/>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220798408"/>
                  <w:bookmarkStart w:id="5" w:name="__Fieldmark__2_1220798408"/>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220798408"/>
                  <w:bookmarkStart w:id="7" w:name="__Fieldmark__3_1220798408"/>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220798408"/>
                  <w:bookmarkStart w:id="9" w:name="__Fieldmark__4_1220798408"/>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220798408"/>
                  <w:bookmarkStart w:id="11" w:name="__Fieldmark__5_1220798408"/>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220798408"/>
                  <w:bookmarkStart w:id="13" w:name="__Fieldmark__6_1220798408"/>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220798408"/>
                  <w:bookmarkStart w:id="15" w:name="__Fieldmark__7_1220798408"/>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220798408"/>
                  <w:bookmarkStart w:id="17" w:name="__Fieldmark__8_1220798408"/>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narrow f2f 08:30 – 10:00</w:t>
            </w:r>
          </w:p>
          <w:p>
            <w:pPr>
              <w:pStyle w:val="Heading3"/>
              <w:tabs>
                <w:tab w:val="clear" w:pos="720"/>
                <w:tab w:val="left" w:pos="4212" w:leader="none"/>
              </w:tabs>
              <w:autoSpaceDE w:val="true"/>
              <w:rPr>
                <w:bCs w:val="false"/>
                <w:iCs/>
                <w:color w:val="0000FF"/>
                <w:lang w:val="en-GB"/>
              </w:rPr>
            </w:pPr>
            <w:r>
              <w:rPr>
                <w:color w:val="0000FF"/>
                <w:lang w:val="en-GB"/>
              </w:rPr>
              <w:t>CW 49 Tue 06.12.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Invest:</w:t>
            </w:r>
            <w:r>
              <w:rPr>
                <w:rFonts w:cs="Arial" w:ascii="Arial" w:hAnsi="Arial"/>
                <w:bCs/>
                <w:color w:val="0000FF"/>
                <w:sz w:val="20"/>
                <w:szCs w:val="20"/>
                <w:lang w:val="de-DE"/>
              </w:rPr>
              <w:t xml:space="preserve"> Für den Austausch des defekten Laptops RKe (Begr.: Fallschaden, Gerät ca. 2,5 Jahre alt, Reparatur lohnt nicht) wird ein Einzel-Investantrag gestellt. Hierfür ist das derzeit neueste verfügbare Gerät mit BT, WLAN,… zu recherchieren, welches dann als Basis für alle künftigen Bestellungen zu verwenden ist.</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asap</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Hydra:</w:t>
            </w:r>
            <w:r>
              <w:rPr>
                <w:rFonts w:cs="Arial" w:ascii="Arial" w:hAnsi="Arial"/>
                <w:bCs/>
                <w:color w:val="0000FF"/>
                <w:sz w:val="20"/>
                <w:szCs w:val="20"/>
                <w:lang w:val="de-DE"/>
              </w:rPr>
              <w:t xml:space="preserve"> 30% up side potential wird seitens J. Eickholt als realistisch angesehen. Hierfür ist eine Menge von &gt; 200K Geräte zu realisieren.</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de-DE"/>
              </w:rPr>
              <w:t>Swan Apoxi:</w:t>
            </w:r>
            <w:r>
              <w:rPr>
                <w:rFonts w:cs="Arial" w:ascii="Arial" w:hAnsi="Arial"/>
                <w:bCs/>
                <w:color w:val="0000FF"/>
                <w:sz w:val="20"/>
                <w:szCs w:val="20"/>
                <w:lang w:val="de-DE"/>
              </w:rPr>
              <w:t xml:space="preserve"> Die 'Dual Source' Strategie wird auch für das Swan aufrechterhalten. Dazu wird IFX mit in das Projekt eingebun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Kosten für das Projekt belaufen sich auf derzeit 58'0 EUR.</w:t>
            </w:r>
          </w:p>
          <w:p>
            <w:pPr>
              <w:pStyle w:val="Normal"/>
              <w:rPr>
                <w:rFonts w:ascii="Arial" w:hAnsi="Arial" w:cs="Arial"/>
                <w:bCs/>
                <w:color w:val="0000FF"/>
                <w:sz w:val="20"/>
                <w:szCs w:val="20"/>
                <w:lang w:val="de-DE"/>
              </w:rPr>
            </w:pPr>
            <w:r>
              <w:rPr>
                <w:rFonts w:cs="Arial" w:ascii="Arial" w:hAnsi="Arial"/>
                <w:bCs/>
                <w:color w:val="0000FF"/>
                <w:sz w:val="20"/>
                <w:szCs w:val="20"/>
                <w:lang w:val="de-DE"/>
              </w:rPr>
              <w:t>Diese splitten sich wie folgt: 05/06: 33'3 EUR + 13'1 EUR SG3, 06/07: 11'6 EUR</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Vertragsangelegenheiten mit PSE Wien sind derzeit immer noch nicht</w:t>
            </w:r>
          </w:p>
          <w:p>
            <w:pPr>
              <w:pStyle w:val="Normal"/>
              <w:rPr/>
            </w:pPr>
            <w:r>
              <w:rPr>
                <w:rFonts w:cs="Arial" w:ascii="Arial" w:hAnsi="Arial"/>
                <w:bCs/>
                <w:color w:val="0000FF"/>
                <w:sz w:val="20"/>
                <w:szCs w:val="20"/>
                <w:lang w:val="de-DE"/>
              </w:rPr>
              <w:t>geklärt. PSE lehnt nach wie vor ab das unternehmerische Risiko für Themen zu übernehmen, welche von PSE nicht selbst verantwortet werden. Nach Einschätzung von UGe und HAs erscheint deshalb nur der Abschluß eines aufwandsbasierten Vertrages mit PSE als sinnvoll.</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lang w:val="de-DE"/>
              </w:rPr>
              <w:t>Aufgrund der Vielzahl der unkalkulierbaren Risiken, insbesondere bedingt durch die Zusammenarbeit mit 3rd Parties, wird seitens HAs ein Riskbuffer von 25% add. zum derzeitigen Planwert von 11'0 EUR für PSE eingeforder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Überprüfung des Erfüllungsgrades unserer Anforderungen durch 3rd Party soll ggf. durch SW Kai Schmitz auf Basis einer 'open book policy' bei den Zulieferern erfolgen. Ggf. erforderliches Geld (i. w. Reisekosten) ist dazu freizugeben.</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TPM:</w:t>
            </w:r>
            <w:r>
              <w:rPr>
                <w:rFonts w:cs="Arial" w:ascii="Arial" w:hAnsi="Arial"/>
                <w:bCs/>
                <w:color w:val="0000FF"/>
                <w:sz w:val="20"/>
                <w:szCs w:val="20"/>
                <w:lang w:val="de-DE"/>
              </w:rPr>
              <w:t xml:space="preserve"> Für das nächste in KLF zu realisierende Produktprojekt 'Diamond' wurde ABe als TPM nominiert. Der TPM ist verantwortlich für das komplette techn. Project Management und der 'single entry point' zum CPM.</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lanning</w:t>
            </w:r>
          </w:p>
        </w:tc>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c>
          <w:tcPr>
            <w:tcW w:w="9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5</w:t>
            </w:r>
          </w:p>
        </w:tc>
        <w:tc>
          <w:tcPr>
            <w:tcW w:w="774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Klassifizierung:</w:t>
            </w:r>
            <w:r>
              <w:rPr>
                <w:rFonts w:cs="Arial" w:ascii="Arial" w:hAnsi="Arial"/>
                <w:b/>
                <w:bCs/>
                <w:color w:val="0000FF"/>
                <w:sz w:val="20"/>
                <w:szCs w:val="20"/>
                <w:lang w:val="de-DE"/>
              </w:rPr>
              <w:t xml:space="preserve"> </w:t>
            </w:r>
            <w:r>
              <w:rPr>
                <w:rFonts w:cs="Arial" w:ascii="Arial" w:hAnsi="Arial"/>
                <w:bCs/>
                <w:color w:val="0000FF"/>
                <w:sz w:val="20"/>
                <w:szCs w:val="20"/>
                <w:lang w:val="de-DE"/>
              </w:rPr>
              <w:t>Zwecks Charakterisierung der SW über Key-Features wünscht HAs ein Proposal für eine Liste (ca. 25 Zeilen bestehend aus Top-Level Descr./Key-Words) vergleichbar zu einer HW wallpaper. Diese soll künftig für jedes Projekt in die PMC gestellt wer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
                <w:bCs/>
                <w:color w:val="0000FF"/>
                <w:sz w:val="20"/>
                <w:szCs w:val="20"/>
                <w:u w:val="single"/>
                <w:lang w:val="de-DE"/>
              </w:rPr>
              <w:t>AI:</w:t>
            </w:r>
            <w:r>
              <w:rPr>
                <w:rFonts w:cs="Arial" w:ascii="Arial" w:hAnsi="Arial"/>
                <w:bCs/>
                <w:color w:val="0000FF"/>
                <w:sz w:val="20"/>
                <w:szCs w:val="20"/>
                <w:lang w:val="de-DE"/>
              </w:rPr>
              <w:t xml:space="preserve"> Festlegung der rel. Items und Erstellung einer solchen Liste.</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UGe</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KW 49</w:t>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30.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30T11:10:00Z</dcterms:modified>
  <cp:revision>614</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